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left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</w:t>
      </w:r>
      <w:r>
        <w:rPr>
          <w:rFonts w:eastAsia="Liberation Serif" w:cs="Liberation Serif" w:ascii="Liberation Serif" w:hAnsi="Liberation Serif"/>
          <w:b/>
          <w:szCs w:val="28"/>
        </w:rPr>
        <w:t xml:space="preserve">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Утвержден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постановлением  Главы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Каменского городского округ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от 29.03.2024 № 549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«Об утверждении Поряд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предоставления  субсидий  н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возмещение  затрат, связанных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с  приобретением  оборудования в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целях  создания и (или) развития либ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модернизации производства товар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(работ, услуг) субъектами малого 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среднего предпринимательства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муниципального образования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«Каменский городской округ»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ПОРЯДОК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</w:t>
      </w:r>
      <w:r>
        <w:rPr>
          <w:rFonts w:eastAsia="Arial Unicode MS" w:cs="Liberation Serif" w:ascii="Liberation Serif" w:hAnsi="Liberation Serif"/>
          <w:b/>
          <w:szCs w:val="28"/>
        </w:rPr>
        <w:t xml:space="preserve">предоставления   субсидий   на  возмещение  затрат, связанных  с приобретением оборудования  в целях создания и (или) развития либо  модернизации  производства товаров (работ, услуг)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субъектами  малого и среднего предпринимательства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муниципального образования «Каменский городской округ»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1. Общие положения о предоставлении  субсиди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1.Настоящий  Порядок  разработан  для  предоставления  субсидий  из    бюджета   муниципального  образования «Каменский городской округ» (далее-местный бюджет) обеспечивающих достижение целей, показателей и результатов реализации мероприятий муниципальной программы «Содействие развитию малого и среднего  предпринимательства, поддержка сельского хозяйства в Каменском городском округе до 2026 года» субъектам  малого и среднего  предпринимательства, осуществляющим деятельность  на территории Каменского городского округа.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2.Предоставление субсидий  осуществляется  за  счет средств  местного бюджета в соответствии с Решением  Думы  Каменского  городского округа    о бюджете на текущий финансовый год и плановый период в пределах  утвержденных бюджетных ассигнований и лимитов бюджетных обязательств  на указанные цели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3.Целью предоставления субсидии является возмещение затрат юридических лиц и индивидуальных предпринимателей – субъектов малого и среднего предпринимательства (далее - субъекты МСП), направленных на приобретение оборудования в целях создания и (или) развития либо модернизации производства товаров (работ, услуг), путем расширения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2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Arial Unicode MS" w:cs="Liberation Serif" w:ascii="Liberation Serif" w:hAnsi="Liberation Serif"/>
          <w:szCs w:val="28"/>
        </w:rPr>
        <w:t>доступности приобретения основных средств, оборудования, инвентаря, современных технологий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4.Главным распорядителем бюджетных средств  является Администрация Каменского городского округа.</w:t>
      </w:r>
      <w:r>
        <w:rPr>
          <w:rFonts w:eastAsia="Arial Unicode MS" w:cs="Liberation Serif" w:ascii="Liberation Serif" w:hAnsi="Liberation Serif"/>
          <w:b/>
          <w:szCs w:val="28"/>
        </w:rPr>
        <w:t xml:space="preserve">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5.Предоставление субсидии является одной из форм поддержки субъектов малого и среднего предпринимательства, зарегистрированных и осуществляющих свою деятельность в муниципальном образовании «Каменский городской округ».</w:t>
      </w:r>
    </w:p>
    <w:p>
      <w:pPr>
        <w:pStyle w:val="ConsPlusNormal"/>
        <w:jc w:val="both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6.Информация о субсидии размещается на едином портале бюджетной системы Российской Федерации в информационно-телекоммуникационной сети «Интернет» (в разделе единого портала) в порядке, установленном Министерством финансов Российской Федерац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7.Субсидия предоставляется в денежной форме на возмещение затрат субъектов МСП, связанных  с приобретением оборудования  в целях создания и (или) развития либо модернизации  производства товаров (работ,услуг) на  безвозмездной основе,  фактически произведенных в текущем году до даты представления такой заяв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8.Размер  субсидии  в  текущем финансовом году не может превышать суммы бюджетных ассигнований, утвержденных на эти цели  Решением Думы Каменского городского округа, исходя из фактических документально подтвержденных  затрат субъектов МСП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9.Получатель субсидии определяется по результатам отбор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Arial Unicode MS" w:cs="Liberation Serif" w:ascii="Liberation Serif" w:hAnsi="Liberation Serif"/>
          <w:szCs w:val="28"/>
        </w:rPr>
        <w:t xml:space="preserve">Раздел 2.  Порядок проведения   отбора получателей субсидии </w:t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10.Способом проведения отбора является запрос  предложений, который указывается при определении получателя субсидии главным распорядителем как получателем бюджетных средств на основании заявок, направленных участниками отбора  для участия в отборе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1.Требования, которым должен соответствовать участник отбора, на 1-е число месяца, предшествующего месяцу подачи заявки:</w:t>
      </w:r>
    </w:p>
    <w:p>
      <w:pPr>
        <w:pStyle w:val="3"/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 участник отбора должен соответствовать категории субъектов малого и среднего предпринимательства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участник отбора должен быть зарегистрирован и осуществлять предпринимательскую деятельность на территории муниципального образования «Каменский городской  округ»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 не является иностранным юридическим лицом, в том числе местом регистрации которого 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</w:t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3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 xml:space="preserve">(офшорного) владения активами в Российской Федерации,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участник отбора не находится в перечнях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 xml:space="preserve">- участник отбора не находится  в составляемых в рамках реализации полномочий, предусмотренных главой </w:t>
      </w:r>
      <w:r>
        <w:rPr>
          <w:rFonts w:eastAsia="Arial Unicode MS" w:cs="Liberation Serif" w:ascii="Liberation Serif" w:hAnsi="Liberation Serif"/>
          <w:szCs w:val="28"/>
          <w:lang w:val="en-US"/>
        </w:rPr>
        <w:t>VII</w:t>
      </w:r>
      <w:r>
        <w:rPr>
          <w:rFonts w:eastAsia="Arial Unicode MS" w:cs="Liberation Serif" w:ascii="Liberation Serif" w:hAnsi="Liberation Serif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 оружия массового уничтожения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 участник отбора не получает средства из местного бюджета, на основании иных муниципальных правовых актов на цели, установленные настоящим порядком;</w:t>
      </w:r>
    </w:p>
    <w:p>
      <w:pPr>
        <w:pStyle w:val="3"/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3"/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 Российской Федерации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у участника отбора отсутствует просроченная задолженность по возврату в местный бюджет из которого планируется предоставление 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 публично - правовым образованием, из бюджета которого  планируется предоставление субсидии в соответствии с правовым актом  местной администрацией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 участника отбора не приостановлена в </w:t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4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Cs w:val="28"/>
        </w:rPr>
        <w:t>порядке, предусмотренными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органа, лице, 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Arial Unicode MS" w:cs="Liberation Serif" w:ascii="Liberation Serif" w:hAnsi="Liberation Serif"/>
          <w:szCs w:val="28"/>
        </w:rPr>
        <w:t xml:space="preserve">исполняющим функции единоличного исполнительного органа, или главном бухгалтере (при наличии) участника отбора, являющегося юридическим лицом, 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об индивидуальном предпринимателе и о физическом лице- производителе товаров, работ, услуг, являющихся участниками отбор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8"/>
        </w:rPr>
      </w:pPr>
      <w:r>
        <w:rPr>
          <w:rFonts w:eastAsia="Arial Unicode MS" w:cs="Liberation Serif" w:ascii="Liberation Serif" w:hAnsi="Liberation Serif"/>
          <w:sz w:val="22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3.  Условия и порядок предоставления субсиди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2.</w:t>
      </w:r>
      <w:r>
        <w:rPr>
          <w:rFonts w:eastAsia="Arial Unicode MS" w:cs="Liberation Serif" w:ascii="Liberation Serif" w:hAnsi="Liberation Serif"/>
          <w:b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 xml:space="preserve">Администрация публикует информацию о проведении отбора для получения субсидии  на официальном сайте муниципального образования Каменского городского округа в информационно-телекоммуникационной сети «Интернет» </w:t>
      </w:r>
      <w:hyperlink r:id="rId2">
        <w:r>
          <w:rPr>
            <w:rStyle w:val="InternetLink"/>
            <w:rFonts w:eastAsia="Arial Unicode MS" w:cs="Liberation Serif" w:ascii="Liberation Serif" w:hAnsi="Liberation Serif"/>
            <w:szCs w:val="28"/>
          </w:rPr>
          <w:t>http://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www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.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kamensk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-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adm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.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ru</w:t>
        </w:r>
      </w:hyperlink>
      <w:r>
        <w:rPr>
          <w:rFonts w:eastAsia="Arial Unicode MS" w:cs="Liberation Serif" w:ascii="Liberation Serif" w:hAnsi="Liberation Serif"/>
          <w:szCs w:val="28"/>
        </w:rPr>
        <w:t xml:space="preserve"> не позднее чем за 2 рабочих дня до даты начала приема заявок с указанием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сроков проведения отбора и порядка предоставления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даты начала подачи и даты окончания приема заявок, общий срок подачи заявок не может быть менее 10 календарных дней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наименования, места нахождения,  почтового адреса, справочного телефона, по которому  участникам отбора предоставляются  разъяснения положений объявленного отбора, адреса электронной почты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цели  предоставления субсидии, наименования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кода классификации расходов местного бюджет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требований к участникам  отбора и перечня  документов, предоставляемых участниками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порядка подачи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 xml:space="preserve">-порядка отзыва заявок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правил рассмотрения  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срока, в течение которого победитель отбора  должен заключить соглашение о предоставлении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условий признания победителей отбора уклонившимся от заключения соглашени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даты размещения результатов отбора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3.В целях получения субсидии, участник отбора представляет в Администрацию Каменского городского округа по адресу:г.Каменск-Уральский,пр.Победы,д.38а, кабинет 34, секретарю комиссии для рассмотрения заявку, по форме согласно Приложению № 1 к  настоящему Порядку, в срок указанный в объявлении с приложением следующих документов: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5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Arial Unicode MS" w:cs="Liberation Serif" w:ascii="Liberation Serif" w:hAnsi="Liberation Serif"/>
          <w:szCs w:val="28"/>
        </w:rPr>
        <w:t>- копии учредительных документов получателя субсидии, изменения и дополнения к ним, копии документов, подтверждающих полномочия руководителя получателя субсидии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- сведения из Единого реестра  субъектов малого и среднего предпринимательства и выписки из Единого государственного реестра юридических лиц или выписки из Единого государственного реестра индивидуальных предпринимателей, выданную  налоговым органом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- справки об отсутствии на 1-е число месяца, предшествующему месяцу подачи заявки, неисполненной обязанности по уплате налогов, сборов, пеней, штрафов и страховых взносов, выданную налоговым органом;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 xml:space="preserve">- копии документов, подтверждающих затраты, фактически произведенных в текущем году до даты предоставления такой заявки, связанных с приобретением оборудования в целях создания и (или) развития либо модернизации производства товаров (работ, услуг) (договоры, оплата по договору, счет-фактура, акты выполненных работ (оказанных услуг), товаротранспортные накладные и др.); 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согласия на   обработку персональных  данных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Копии документов предоставляются заверенные подписью руководителя и печатью (при наличии) получателя субсидии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4.Субъект МСП несет ответственность за достоверность предоставляемых в составе заявки сведений в соответствии с  законодательством Российской Федерац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5.Предоставленные  на  отбор  заявки с приложенными к ним документами,   регистрируются в журнале регистрации секретарем  комиссии, специалистом Администрации, в день поступления  под порядковым номером с указанием даты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 xml:space="preserve">Документы, представленные в составе заявки, заверяются подписью заявителя  и печатью заявителя (при наличии). Заявка должна содержать опись всех документов в составе заявки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6. Принятые на  отбор документы не возвращаютс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7. Заявки и документы, представленные  в адрес Администрации Каменского городского округа,  направляются в Комиссию, состав  которой утверждается постановлением Главы городского округ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>18.Основанием для отказа в принятии заявок являетс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несоответствие  участника отбора требованиям, установленным в пункте 11 раздела 2 настоящего Порядк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несоответствие  представленных участником отбора заявки и документов, требованиям  к заявкам участникам отбора, установленным в объявлении о проведении 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установление факта недостоверности представленной участником отбора информации, в том числе информации о месте нахождения и адресе субъекта предпринимательств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6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подача участником отбора заявки  после даты, определенной для подачи заяв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19. Работа Комиссии осуществляется в форме заседаний. Заседание  комиссии считается правомочным, если  на нем присутствует не менее половины от общего числа членов конкурсной комиссии. Решение комиссии принимается простым большинством голосов, присутствующих  на заседании  комиссии, 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Cs w:val="28"/>
        </w:rPr>
        <w:t>оформляется протоколом, который подписывается председателем конкурсной комиссии и членами конкурсной комисс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20.По результатам рассмотрения заявок комиссия принимает одно из следующих решений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о признании получателем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- об отказе в предоставлении субсид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21. Основанием для отказа участнику отбора в предоставлении субсидии  являются: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 xml:space="preserve">- несоответствие участника отбора требованиям, установленным в пункте 11   раздела 2 настоящего Порядка  или  непредоставление (предоставление  не в полном объеме) указанных документов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установление факта недостоверности представленной получателем субсидии  информац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отсутствие (недостаточность) лимитов бюджетных обязательств на текущий финансовый год, утвержденных на реализацию программы 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>- наличие задолженности по платежам в бюджет муниципального образования Каменского городского округ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  отказ участника отбора от подписания соглашени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22.При подаче нескольких заявок на предоставление субсидии размер субсидии рассчитывается пропорционально заявка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23.Информация о результатах рассмотрения заявок размещается  на официальном сайте муниципального образования «Каменский городской округ», на основании решения Комиссии в течение 5 рабочих дней  готовится проект постановления Главы городского округа о предоставлении субсидии, которое содержит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-наименование получателя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размер предоставляемой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 xml:space="preserve">-цели, на которые предоставляется субсидия.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4. В  течение 2 рабочих дней, с момента определения победителей отбора, Администрация городского округа заключает соглашение о предоставлении субсидии из бюджета Каменского городского округа по форме, утвержденной приказом Финансового управлением Администрации городского округ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5. При 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7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При  реорганизации 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 обязательствах, источником финансового обеспечения которых является субсидия, и возврате неиспользованного остатка субсидии в местный бюджет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6. Перечисление субсидии осуществляется на расчетный счет или  корреспондентский счет, открытый получателем субсидии в учреждениях Центрального банка Российской Федерации или кредитной организации, если иное не установлено законодательством  Российской Федерац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Периодичность перечисления субсидии определяется Соглашением о предоставлении субсиди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 w:val="20"/>
          <w:szCs w:val="28"/>
        </w:rPr>
      </w:pPr>
      <w:r>
        <w:rPr>
          <w:rFonts w:eastAsia="Arial Unicode MS" w:cs="Liberation Serif" w:ascii="Liberation Serif" w:hAnsi="Liberation Serif"/>
          <w:b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Раздел 4. Требования к отчетност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27. Настоящий Порядок  не устанавливает требования к отчетности субъектов МСП и показателям  результативности  предоставления субсидий, так как субсидии  предоставляются в целях возмещения затрат, фактически произведенных субъектом МСП, связанных с приобретением оборудования в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целях создания и (или) развития либо модернизации  производства товаров, (работ, услуг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5. Требования  об осуществлении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8. Проверка соблюдения порядка и условий предоставления субсидии, в том числе в части достижения результатов предоставления субсидии, а также проверки соблюдения участником отбора порядка и условий предоставления субсидии в соответствии со статьями 268.1 и 269.2 Бюджетного кодекса Российской Федерации осуществляется Финансовым управлением и Администрацией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Приложение № 1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i/>
          <w:sz w:val="24"/>
          <w:szCs w:val="24"/>
        </w:rPr>
        <w:t xml:space="preserve">к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Порядку предоставления субсидий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на возмещение затрат, связанных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с приобретением оборудования в целях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создания и (или) развития либо модернизации производства товар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(работ, услуг) субъектами мало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Arial Unicode MS" w:cs="Liberation Serif" w:ascii="Liberation Serif" w:hAnsi="Liberation Serif"/>
          <w:sz w:val="24"/>
          <w:szCs w:val="24"/>
        </w:rPr>
        <w:t>и среднего предпринимательства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муниципального образования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«Каменский городской округ»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В Администрацию Каменско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городского округа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 w:val="24"/>
          <w:szCs w:val="24"/>
        </w:rPr>
      </w:pPr>
      <w:r>
        <w:rPr>
          <w:rFonts w:eastAsia="Arial Unicode MS" w:cs="Liberation Serif" w:ascii="Liberation Serif" w:hAnsi="Liberation Serif"/>
          <w:b/>
          <w:sz w:val="24"/>
          <w:szCs w:val="24"/>
        </w:rPr>
        <w:t>Заяв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Arial Unicode MS" w:cs="Liberation Serif" w:ascii="Liberation Serif" w:hAnsi="Liberation Serif"/>
          <w:b/>
          <w:sz w:val="24"/>
          <w:szCs w:val="24"/>
        </w:rPr>
        <w:t>на предоставление субсиди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 w:val="24"/>
          <w:szCs w:val="28"/>
        </w:rPr>
      </w:pPr>
      <w:r>
        <w:rPr>
          <w:rFonts w:eastAsia="Arial Unicode MS" w:cs="Liberation Serif" w:ascii="Liberation Serif" w:hAnsi="Liberation Serif"/>
          <w:b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наименование получателя субсидии)</w:t>
      </w:r>
    </w:p>
    <w:p>
      <w:pPr>
        <w:pStyle w:val="3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лице</w:t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должность, Ф.И.О. руководи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Arial Unicode MS" w:cs="Liberation Serif" w:ascii="Liberation Serif" w:hAnsi="Liberation Serif"/>
          <w:sz w:val="24"/>
          <w:szCs w:val="24"/>
        </w:rPr>
        <w:t>Прошу предоставить субсидию на возмещение затрат, связанных  с  приобретением  оборудования в целях  создания и (или) развития либо модернизации  производства товаров (работ, услуг) субъекта  МСП в размере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______________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рублей  00_копеек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цифры и прописью)</w:t>
      </w:r>
    </w:p>
    <w:p>
      <w:pPr>
        <w:pStyle w:val="3"/>
        <w:pBdr>
          <w:bottom w:val="single" w:sz="12" w:space="1" w:color="000000"/>
        </w:pBdr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 w:val="24"/>
          <w:szCs w:val="24"/>
        </w:rPr>
        <w:t>Настоящим подтверждаю, что</w:t>
      </w:r>
    </w:p>
    <w:p>
      <w:pPr>
        <w:pStyle w:val="3"/>
        <w:pBdr>
          <w:bottom w:val="single" w:sz="12" w:space="1" w:color="000000"/>
        </w:pBdr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наименование заявителя)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на дату подачи настоящей заявки в Администрацию муниципального образования Каменского городского округа: 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>- зарегистрирован и осуществляю предпринимательскую деятельность на территории муниципального образования «Каменский городской  округ»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- не являюсь иностранным юридическим лицом, в том числе местом регистрации которого 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Arial Unicode MS" w:cs="Liberation Serif" w:ascii="Liberation Serif" w:hAnsi="Liberation Serif"/>
          <w:sz w:val="24"/>
          <w:szCs w:val="24"/>
        </w:rPr>
        <w:t>- не нахожусь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-  не нахожусь  в составляемых в рамках реализации полномочий, предусмотренных главой </w:t>
      </w:r>
      <w:r>
        <w:rPr>
          <w:rFonts w:eastAsia="Arial Unicode MS" w:cs="Liberation Serif" w:ascii="Liberation Serif" w:hAnsi="Liberation Serif"/>
          <w:sz w:val="24"/>
          <w:szCs w:val="24"/>
          <w:lang w:val="en-US"/>
        </w:rPr>
        <w:t>VII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 Устава ООН, Советом Безопасности ООН или органами, специально созданными решениями Совета Безопасности ООН, перечня организаций и физических лиц, связанных с террористическими организациями и террористами или с распространением  оружия массового уничтожения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-   не получаю средства из местного бюджета на основании иных муниципальных  правовых актов  на цели, установленные настоящим порядком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Arial Unicode MS" w:cs="Liberation Serif" w:ascii="Liberation Serif" w:hAnsi="Liberation Serif"/>
          <w:sz w:val="24"/>
          <w:szCs w:val="24"/>
        </w:rPr>
        <w:t>- не являюсь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Arial Unicode MS" w:cs="Liberation Serif" w:ascii="Liberation Serif" w:hAnsi="Liberation Serif"/>
          <w:sz w:val="24"/>
          <w:szCs w:val="24"/>
        </w:rPr>
        <w:t>-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 Российской Федерации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Arial Unicode MS" w:cs="Liberation Serif" w:ascii="Liberation Serif" w:hAnsi="Liberation Serif"/>
          <w:sz w:val="24"/>
          <w:szCs w:val="24"/>
        </w:rPr>
        <w:t>- отсутствует просроченная задолженность по возврату в местный бюджет из которого планируется предоставление 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 публично - правовым образованием, из бюджета которого  планируется предоставление субсидии в соответствии с правовым актом  местной администрацией;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Arial Unicode MS" w:cs="Liberation Serif" w:ascii="Liberation Serif" w:hAnsi="Liberation Serif"/>
          <w:sz w:val="24"/>
          <w:szCs w:val="24"/>
        </w:rPr>
        <w:t>-юридическое лицо, участник отбора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 участника отбора не приостановлена в порядке, предусмотренными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- в реестре дисквалифицированных лиц отсутствуют сведения о дисквалифицированных руководителе, членах коллегиального органа, лице, исполняющи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2.Сведения  о  заявител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216"/>
      </w:tblGrid>
      <w:tr>
        <w:trPr>
          <w:trHeight w:val="2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1.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Фамилия имя отчество, должность руководителя юридического лица, наименование и реквизиты учредительного документа, на основании которого действует руководитель юридического лица; 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Фамилия, имя, отчество индивидуального предпринимателя, реквизиты документа, на основании которого он действу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ОГРН,  ИНН/КПП 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Юридический адрес (адрес регистрации)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Фактический адрес ведения бизнеса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Контактный  телефон, факс, адрес электронной почт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Банковские реквизиты юридического лица или индивидуального предпринима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3 .Информация о фактически произведенных затратах  субъекта МСП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left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Наименование договора, платежного документа, подтверждающего  понесенные затрат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Сумма затрат по всем представленным документам (руб.)</w:t>
            </w:r>
          </w:p>
        </w:tc>
      </w:tr>
      <w:tr>
        <w:trPr>
          <w:trHeight w:val="7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Arial Unicode MS" w:cs="Liberation Serif" w:ascii="Liberation Serif" w:hAnsi="Liberation Serif"/>
          <w:sz w:val="24"/>
          <w:szCs w:val="24"/>
        </w:rPr>
        <w:t>Достоверность представленных сведений подтверждаю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Согласен (на)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Субъект малого (среднего)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Приложени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1) копия,  название документа,  кол-во листов,  кол-во экз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2)…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3)…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       ________________     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Должность   руководителя                         (Ф.И.О.)                                  (Подпись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юридического лица  ил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индивидуального  предпринима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«_______»_____________20      г.                    М.П. (при наличии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sk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ПК</cp:lastModifiedBy>
  <cp:lastPrinted>2024-04-02T09:40:00Z</cp:lastPrinted>
  <dcterms:modified xsi:type="dcterms:W3CDTF">2024-04-02T04:40:00Z</dcterms:modified>
  <cp:revision>378</cp:revision>
  <dc:subject/>
  <dc:title>ГЛАВА МУНИЦИПАЛЬНОГО ОБРАЗОВАНИЯ </dc:title>
</cp:coreProperties>
</file>